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некс 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Буџет пројекта:  ____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назив про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770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300"/>
        <w:gridCol w:w="1159"/>
        <w:gridCol w:w="1195"/>
        <w:gridCol w:w="1313"/>
        <w:gridCol w:w="1620"/>
        <w:gridCol w:w="1620"/>
        <w:gridCol w:w="1440"/>
        <w:gridCol w:w="1288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ошков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единиц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јединиц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уто цена  по јединиц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у ди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Укуп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трошков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(колона 4</w:t>
            </w:r>
            <w:r>
              <w:rPr>
                <w:b/>
                <w:sz w:val="22"/>
                <w:szCs w:val="22"/>
              </w:rPr>
              <w:t xml:space="preserve"> x</w:t>
            </w:r>
            <w:r>
              <w:rPr>
                <w:b/>
                <w:sz w:val="22"/>
                <w:szCs w:val="22"/>
                <w:lang w:val="sr-CS"/>
              </w:rPr>
              <w:t xml:space="preserve">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редства која се потражују од   стране Л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принос    других донатор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пстве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принос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Људски ресурс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лица ангажована на пројекту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дски ресурси -  зби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2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ошкови пројектних актив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пројектних активности - зби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ошкови набавке опрем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набавке опреме -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lang w:val="sr-CS"/>
              </w:rPr>
              <w:t>зби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нцеларијски трошкови (канцеларијски материјал, трошкови комуникације, трошкови комуналних услуга, закуп и одржавање хигијене просториј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анцеларијски трошкови -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</w:t>
            </w:r>
            <w:r>
              <w:rPr>
                <w:lang w:val="sr-CS"/>
              </w:rPr>
              <w:t>зби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тали трошков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 - зби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трошкови пројекта</w:t>
            </w:r>
          </w:p>
        </w:tc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Датум: ______________________________                                                                  М.П.   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потпис овлашћеног лица    </w:t>
      </w:r>
    </w:p>
    <w:sectPr>
      <w:type w:val="nextPage"/>
      <w:pgSz w:orient="landscape" w:w="15840" w:h="12240"/>
      <w:pgMar w:left="576" w:right="331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50:00Z</dcterms:created>
  <dc:creator>ljiljana.jovanovic</dc:creator>
  <dc:description/>
  <dc:language>en-US</dc:language>
  <cp:lastModifiedBy>ljiljana.jovanovic</cp:lastModifiedBy>
  <dcterms:modified xsi:type="dcterms:W3CDTF">2015-03-25T10:51:00Z</dcterms:modified>
  <cp:revision>1</cp:revision>
  <dc:subject/>
  <dc:title>            </dc:title>
</cp:coreProperties>
</file>