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291465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97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CS"/>
                                    </w:rPr>
                                    <w:t>Референтни број пројекта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30pt;mso-wrap-distance-left:9pt;mso-wrap-distance-right:0pt;mso-wrap-distance-top:0pt;mso-wrap-distance-bottom:0pt;margin-top:27.1pt;mso-position-vertical-relative:text;margin-left:27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97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sr-CS"/>
                              </w:rPr>
                              <w:t>Референтни број пројекта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ru-RU"/>
        </w:rPr>
        <w:t xml:space="preserve">    </w:t>
      </w: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  <w:lang w:val="sr-CS"/>
        </w:rPr>
        <w:t>Анекс 1: Пријавни образа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ГРАДСКА ОПШТИНА СЕВОЈ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lang w:val="sr-CS"/>
        </w:rPr>
        <w:t>ПРИЈАВА НА ЈАВНИ ПОЗИВ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ОРГАНИЗАЦИЈАМА  ЦИВИЛНОГ ДРУШТВА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  КОЈЕ СУ РЕГИСТРОВАНЕ НА ТЕРИТОРИЈИ ГРАДСКЕ ОПШТИНЕ СЕВОЈ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ЗА  ФИНАНСИРАЊЕ/СУФИНАНСИРАЊЕ  ПРОЈЕКАТА –  ПРОГРАМА ИЗ ОБЛАСТИ КУЛ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201</w:t>
      </w:r>
      <w:r>
        <w:rPr>
          <w:rFonts w:cs="Times New Roman" w:ascii="Times New Roman" w:hAnsi="Times New Roman"/>
          <w:b/>
          <w:bCs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ГОД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Подаци о подносиоцу пријав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95"/>
        <w:gridCol w:w="47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Назив организациј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 xml:space="preserve">Матични број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орески идентификациони број (ПИБ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равни стату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Рачун – бан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Седиште и адреса 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Контакт-телефо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Интернет презентациј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Електронска пош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  <w:lang w:val="sr-CS"/>
              </w:rPr>
              <w:t>Подаци о програму или пројекту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Назив програма или прој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ериод реализације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(навести датум почетка и завршетк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sr-CS"/>
              </w:rPr>
              <w:t xml:space="preserve">Укупна средстава потребна за реализацију </w:t>
            </w: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рограма или прој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Износ тражених средстава од локалне самоуправ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Контакт-особа за реализацију програма или пројекта (име, презиме и функциј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Телефон лица за контак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Електронска пошта лица за контак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1"/>
          <w:szCs w:val="21"/>
          <w:u w:val="single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1"/>
          <w:szCs w:val="21"/>
          <w:lang w:val="sr-CS"/>
        </w:rPr>
      </w:pPr>
      <w:r>
        <w:rPr>
          <w:rFonts w:cs="Times New Roman" w:ascii="Times New Roman" w:hAnsi="Times New Roman"/>
          <w:sz w:val="21"/>
          <w:szCs w:val="21"/>
          <w:lang w:val="sr-C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М. П.</w:t>
      </w:r>
      <w:r>
        <w:rPr>
          <w:rFonts w:cs="Times New Roman" w:ascii="Times New Roman" w:hAnsi="Times New Roman"/>
          <w:sz w:val="21"/>
          <w:szCs w:val="21"/>
          <w:lang w:val="sr-CS"/>
        </w:rPr>
        <w:tab/>
        <w:t>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(својеручни потпис заступника</w:t>
      </w:r>
      <w:r>
        <w:rPr>
          <w:rFonts w:cs="Times New Roman" w:ascii="Times New Roman" w:hAnsi="Times New Roman"/>
          <w:sz w:val="21"/>
          <w:szCs w:val="21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008" w:right="1152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19:00Z</dcterms:created>
  <dc:creator>ljiljana.jovanovic</dc:creator>
  <dc:description/>
  <cp:keywords/>
  <dc:language>en-US</dc:language>
  <cp:lastModifiedBy>nacelnik</cp:lastModifiedBy>
  <dcterms:modified xsi:type="dcterms:W3CDTF">2016-03-21T11:25:00Z</dcterms:modified>
  <cp:revision>4</cp:revision>
  <dc:subject/>
  <dc:title>Референтни број пројекта</dc:title>
</cp:coreProperties>
</file>