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4170</wp:posOffset>
                </wp:positionV>
                <wp:extent cx="2914650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2970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sr-CS"/>
                                    </w:rPr>
                                    <w:t>Референтни број пројекта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30pt;mso-wrap-distance-left:9pt;mso-wrap-distance-right:0pt;mso-wrap-distance-top:0pt;mso-wrap-distance-bottom:0pt;margin-top:27.1pt;mso-position-vertical-relative:text;margin-left:27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2970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sr-CS"/>
                              </w:rPr>
                              <w:t>Референтни број пројекта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ru-RU"/>
        </w:rPr>
        <w:t xml:space="preserve">    </w:t>
      </w:r>
      <w:r>
        <w:rPr>
          <w:rFonts w:cs="Times New Roman" w:ascii="Times New Roman" w:hAnsi="Times New Roman"/>
          <w:bCs/>
        </w:rPr>
        <w:t xml:space="preserve">                        </w:t>
      </w:r>
      <w:r>
        <w:rPr>
          <w:rFonts w:cs="Times New Roman" w:ascii="Times New Roman" w:hAnsi="Times New Roman"/>
          <w:bCs/>
          <w:lang w:val="sr-CS"/>
        </w:rPr>
        <w:t>Анекс 1: Пријавни образац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ГРАДСКА ОПШТИНА СЕВОЈН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ИЈАВА НА ЈАВНИ ПОЗИВ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ЗА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ФИНАНСИРАЊЕ/СУФИНАНСИРАЊ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ОЈЕКАТА –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ПРОГРАМ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'' СЕВОЈНИЧКО КУЛТУРНО ЛЕТO 2016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''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/>
        <w:t>Подаци о подносиоцу пријав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95"/>
        <w:gridCol w:w="47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 xml:space="preserve">Назив организациј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 xml:space="preserve">Матични број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Порески идентификациони број (ПИБ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1"/>
                      <w:szCs w:val="21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Правни стату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Рачун – бан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Седиште и адреса 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 xml:space="preserve">Контакт-телефон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Интернет презентациј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Електронска пош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 xml:space="preserve">Име и презиме лица овлашћеног за заступањ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  <w:lang w:val="sr-CS"/>
              </w:rPr>
              <w:t>Подаци о програму или пројекту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Назив програма или прој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Период реализације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(навести датум почетка и завршетк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sr-CS"/>
              </w:rPr>
              <w:t xml:space="preserve">Укупна средстава потребна за реализацију </w:t>
            </w: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програма или проје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Износ тражених средстава од локалне самоуправ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Контакт-особа за реализацију програма или пројекта (име, презиме и функциј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Телефон лица за контак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  <w:t>Електронска пошта лица за контак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sr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  <w:lang w:val="sr-CS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1"/>
          <w:szCs w:val="21"/>
          <w:u w:val="single"/>
          <w:lang w:val="sr-CS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1"/>
          <w:szCs w:val="21"/>
          <w:lang w:val="sr-CS"/>
        </w:rPr>
      </w:pPr>
      <w:r>
        <w:rPr>
          <w:rFonts w:cs="Times New Roman" w:ascii="Times New Roman" w:hAnsi="Times New Roman"/>
          <w:sz w:val="21"/>
          <w:szCs w:val="21"/>
          <w:lang w:val="sr-CS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1"/>
          <w:szCs w:val="21"/>
          <w:lang w:val="ru-RU"/>
        </w:rPr>
        <w:t>М. П.</w:t>
      </w:r>
      <w:r>
        <w:rPr>
          <w:rFonts w:cs="Times New Roman" w:ascii="Times New Roman" w:hAnsi="Times New Roman"/>
          <w:sz w:val="21"/>
          <w:szCs w:val="21"/>
          <w:lang w:val="sr-CS"/>
        </w:rPr>
        <w:tab/>
        <w:t>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sr-CS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  <w:lang w:val="sr-CS"/>
        </w:rPr>
        <w:t>(својеручни потпис заступника</w:t>
      </w:r>
      <w:r>
        <w:rPr>
          <w:rFonts w:cs="Times New Roman" w:ascii="Times New Roman" w:hAnsi="Times New Roman"/>
          <w:sz w:val="21"/>
          <w:szCs w:val="21"/>
          <w:lang w:val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008" w:right="1152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11:00Z</dcterms:created>
  <dc:creator>ljiljana.jovanovic</dc:creator>
  <dc:description/>
  <cp:keywords/>
  <dc:language>en-US</dc:language>
  <cp:lastModifiedBy>nacelnik</cp:lastModifiedBy>
  <dcterms:modified xsi:type="dcterms:W3CDTF">2016-06-02T08:14:00Z</dcterms:modified>
  <cp:revision>3</cp:revision>
  <dc:subject/>
  <dc:title>Референтни број пројекта</dc:title>
</cp:coreProperties>
</file>